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uji jen pátek a sobota 10:00-17:00 Prozátím pouze na ob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zatím v místě přechodného bydliště</w:t>
      </w:r>
    </w:p>
    <w:p>
      <w:pPr>
        <w:pStyle w:val="Normal"/>
        <w:rPr/>
      </w:pPr>
      <w:r>
        <w:rPr/>
        <w:t>Peroutkova 19 Praha 5</w:t>
      </w:r>
    </w:p>
    <w:p>
      <w:pPr>
        <w:pStyle w:val="Normal"/>
        <w:rPr/>
      </w:pPr>
      <w:r>
        <w:rPr/>
        <w:t>Tel:603764882</w:t>
      </w:r>
    </w:p>
    <w:p>
      <w:pPr>
        <w:pStyle w:val="Normal"/>
        <w:rPr/>
      </w:pPr>
      <w:r>
        <w:rPr/>
        <w:t>Email:lukes.d@atla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montáž autorádíí 2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Y A OPRAVY instalace po krádeži od 200,- plus materi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é autorádio zde samozřejmě můžete odevzdat bude předáno k likvid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 nutnosti kabelových redukcí je doba objednání jeden týden obvyklá cena přibližně 350,-za redukci na 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padě potřeby rámečku do vozu je též doba objednání jeden týden </w:t>
      </w:r>
    </w:p>
    <w:p>
      <w:pPr>
        <w:pStyle w:val="Normal"/>
        <w:rPr/>
      </w:pPr>
      <w:r>
        <w:rPr/>
        <w:t>Cena rámečků od 350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56:00Z</dcterms:created>
  <dc:creator>David Lukeš</dc:creator>
  <dc:description/>
  <dc:language>en-US</dc:language>
  <cp:lastModifiedBy>David Lukeš</cp:lastModifiedBy>
  <dcterms:modified xsi:type="dcterms:W3CDTF">2009-09-13T06:08:00Z</dcterms:modified>
  <cp:revision>1</cp:revision>
  <dc:subject/>
  <dc:title>Pracuji jen pátek a sobota 10:00-17:00 Prozátím pouze na objednání</dc:title>
</cp:coreProperties>
</file>